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640" w:hanging="8640"/>
        <w:rPr/>
      </w:pPr>
      <w:r>
        <w:rPr>
          <w:i/>
        </w:rPr>
        <w:t>Brave New World</w:t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  <w:t>The Reservation-Ch. 6-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Directions: Fill in the chart below with information comparing and contrasting the Reservation, where the savages live, and the “civilized” world, where Bernard and Lenina come from.</w:t>
      </w:r>
      <w:r>
        <w:rPr/>
        <w:t xml:space="preserve">  </w:t>
      </w:r>
    </w:p>
    <w:p>
      <w:pPr>
        <w:pStyle w:val="Normal"/>
        <w:widowControl w:val="false"/>
        <w:rPr/>
      </w:pPr>
      <w:r>
        <w:rPr/>
        <w:t>Then make a poster for each setting that illustrates what you placed in the chart. Your poster needs to be a combination of drawing and collage.  Include two quotes for each setting on your poster and a summary of each setting on the back.</w:t>
      </w:r>
    </w:p>
    <w:p>
      <w:pPr>
        <w:pStyle w:val="Normal"/>
        <w:widowControl w:val="false"/>
        <w:rPr/>
      </w:pPr>
      <w:r>
        <w:rPr/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he Reserv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he Civilized World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Environment/Shelt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Environment/Shelter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Cleanliness/Personal Hygie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Cleanliness/Personal Hygien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Social Ord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Social Order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Relationships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Relationships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Beliefs/Religion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Beliefs/Religion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50:00Z</dcterms:created>
  <dc:creator>Curto, Sara</dc:creator>
  <dc:description/>
  <dc:language>en-US</dc:language>
  <cp:lastModifiedBy>Curto, Sara</cp:lastModifiedBy>
  <dcterms:modified xsi:type="dcterms:W3CDTF">2012-01-02T19:51:00Z</dcterms:modified>
  <cp:revision>3</cp:revision>
  <dc:subject/>
  <dc:title/>
</cp:coreProperties>
</file>